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18801395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2198355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